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Jiráskova 10, byt č. 6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3 +1, cca 77,1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5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Řešit 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 pokojích.  V předsíni budou odstraněny parkety v kombinaci s dřevěnými deskami a nahrazeny novou podlahou z PVC s novou podkladní vrstvou. Stará dlažba bude odstraněna v koupelně, na WC a v komoře. V kuchyni bude odstraněna dřevěná zvýšená podlaha včetně spodní podlahy tak, aby bylo možno provést novou podlahu z PVC. V koupelně a na WC bude provedena dlažba nová, v koupelně s hydroizolační stěrkou. V komoře nová podlaha PVC. 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jsou vesměs nepůvodní a ve špatném stavu. Všechny vnitřní dveře budou zrušeny a nahrazeny novými s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stávající etážové topení s plynovým kotlem umístěným v koupelně, napojeným do komínu bude zrušeno, stejně jako jeho stávající rozvody vedené po stěnách.  Bude řešen nový systém etážového vytápění s elektrokotlem ( i pro ohřev TUV) a ocelovými radiátory s termohlavicemi. Nové rozvody ve zdiv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Stoupací potrubí nezabudované do zdiva zakrýt sádrokartonem.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budou odstraněny původní zařizovací předměty a rozvody, obklady a dlažba. Rozvody ZTI a zařizovací předměty nové ( sprch. kout 900 x 900 mm, umyvadlo) vč. baterií (stojánkové), zrcadlo nad umyvadlem, obklady do výšky min. 2,1 m, koupelnový žebřík s elektrickou vložkou pro přitápění, zřízení připojení pro pračku (odpad+zásuvka), zásuvka k umyvadlu (fén apod.), nucené větrání (časový doběh+hydrostat). Vyústění do dvorní fasády případně do volného komínového průduchu.  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, obkladu a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é závěsné WC, obklady do výšky min. 1,5 m, nucené větrání  (časový doběh) vyústěné do světlíku. Kombi WC, podlaha – keramická dlažba. Do místnosti umístit malé umyvadlo. Nucené větrání (časový doběh+hydrostat), vyústění do dvorní fasády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it starou linku, obklad, podlahu. Kuchyňskou linku novou (v modulovém řešení vel. max. 2,5m ), dřez nerezový s odkapem, samostatně stojící el. trouba + el. plotýnky, provést nové obklady, ponechat místo na samostatně stojící ledničku, stojánková baterie, odvětrání vestavnou  digestoří, pokud nelze provést vývod, navrhnout cirkulační.</w:t>
      </w:r>
    </w:p>
    <w:p>
      <w:pPr>
        <w:pStyle w:val="Bezmezer"/>
        <w:ind w:left="720" w:hanging="0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, oškrábání všech zbývajících maleb, přetmelení, penetrace a 2x výmalba. Úprava stropů  novými SDK podhledy. Zapravit otvory ve zdiv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, WC; řešit detail prostupu fasádou (do dvora)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- odstranění původních dveří s ocelovou zárubní. Osadit nové vchodové dveře s dřevěnou obložkovou zárub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 xml:space="preserve">stávající dřevěná dvojitá, budou repasován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0:00Z</dcterms:created>
  <dc:creator>Petr Pacal</dc:creator>
  <dc:description/>
  <cp:keywords/>
  <dc:language>en-US</dc:language>
  <cp:lastModifiedBy>Petr Pacal</cp:lastModifiedBy>
  <dcterms:modified xsi:type="dcterms:W3CDTF">2016-10-11T05:31:00Z</dcterms:modified>
  <cp:revision>4</cp:revision>
  <dc:subject/>
  <dc:title/>
</cp:coreProperties>
</file>